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AKTUALIZOVÁNO PRO: 2020 -202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ODNÍ TOK:   Rouchovanka IDVT10100188 - MVN Hrotovice II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3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14,520 hráz nádr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tělesa hráze včetně přilehlých ploch podél bezp. přelivu a v podhráz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hráze - 16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–165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áz MVN Hrotovice II.</w:t>
      </w:r>
    </w:p>
    <w:p>
      <w:pPr>
        <w:pStyle w:val="Normal"/>
        <w:jc w:val="both"/>
        <w:rPr/>
      </w:pPr>
      <w:r>
        <w:rPr/>
        <w:t>kompletní posečení tělesa hráze včetně ploch podél bezpečnostního přelivu a v podhrází.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49:00Z</dcterms:created>
  <dc:creator>suchanek</dc:creator>
  <dc:description/>
  <cp:keywords/>
  <dc:language>en-US</dc:language>
  <cp:lastModifiedBy>Řídká Helena</cp:lastModifiedBy>
  <cp:lastPrinted>2014-04-17T13:02:00Z</cp:lastPrinted>
  <dcterms:modified xsi:type="dcterms:W3CDTF">2019-10-25T06:55:00Z</dcterms:modified>
  <cp:revision>4</cp:revision>
  <dc:subject/>
  <dc:title>KARTA SEČENÍ</dc:title>
</cp:coreProperties>
</file>